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urządzenia wielofunkcyj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 Jana Długosza 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stka: </w:t>
      </w:r>
      <w:r>
        <w:rPr>
          <w:rFonts w:cs="Tahoma" w:ascii="Tahoma" w:hAnsi="Tahoma"/>
        </w:rPr>
        <w:t>Biuro Współpracy z Zagranicą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Urządzenie wielofunkcyjne (2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93"/>
        <w:gridCol w:w="2905"/>
      </w:tblGrid>
      <w:tr>
        <w:trPr/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/fax (kolorow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6 / max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owani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nel dotykowy, kolorowy z regulacją kon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nośnika g/m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-22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ręczn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uzyskania pierwszej kopii czerń/kolor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7s./11s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bór mocy max./gotowość/uśpieni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1,2 kW/47W/1,3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nagrzewania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23 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PIARK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 kopiowani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suchego transferu elektrostatyczneg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99 kop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om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% do 400% co 1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KARK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acj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, PostScript 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owani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min. 12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przewodow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ół sieciow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P/IP IPX/SP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 środowisk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® XP, Windows® Vista, Windows® 7, Windows® Server 2003, Windows® Server 2008, Windows® Server 2008R2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Macintosh OS X Native v10.2 lub nowszy, UNIX Sun® Solaris, HP-UX, SCO OpenServer, RedHat® Linux, IBM® AIX, Novell® Netware®v6.5, SAP® R/3 3.x® lub now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ANER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aner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ski z podajniki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dpi, 200 dpi, 300 dpi, 4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oryginału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4, A5, B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odwracający podajnik dokumentów oryginalnych na min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skanowania mono/kolor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/30 szt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owniki standardow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ciowy, TWA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y pliku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f, jpg, tiff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skanowania do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, SMB, FTP, USB, S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x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modemu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 K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skanowania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,4 s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amięc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trzymanie pamięc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16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kacja monitorująco-raportująca posiadająca następujące właściwości i funkcjonalności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plikacja musi pracować w środowisku Windows, w zakresie wersji systemów operacyjnych: NT4.0, XP, 2000/2003 serwer, Vista, 2008 serwer, 2012 serwer, Windows 7, Windows 8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e względów bezpieczeństwa aplikacja nie może być oparta na technologii www, tzn. nie jest dopuszczalne wykorzystywanie przeglądarki internetowej do wyświetlania interfejsu i komponentu/usługi II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plikacja musi posiadać własny silnik bazodanowy do  przechowywania listy użytkowników, struktur organizacyjnych, listy urządzeń i pobieranych danych z urządzeń drukujących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plikacja musi zapewniać zarówno ręczny jak i automatyczny odczyt liczników użytkowników z urządzeń z możliwością dowolnego określenia godziny odczy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Aplikacja nie może wymagać ciągłego połączenia sieciowego z urządzeniami w celu odczytu liczników. Odczyty liczników mają być dokonywane raz na dobę, a w przypadku awarii sieci teleinformatycznej, historia użycia urządzeń przez użytkowników ma być przechowywana w ich pamięci do momentu przywrócenia połączenia sieciowego z jednostką serwera lub PC z zainstalowaną aplikacją. W takim przypadku odczyt liczników użytkowników powinien odbyć się automatycznie, zgodnie z ustalonym harmonogramem godzin odczytu bez jakiejkolwiek ingerencji administratora/użytkownika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duł raportowy aplikacji musi zapewniać możliwość exportu generowanych raportów do plików *.csv, *.xlsx, i *.htm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</w:t>
              <w:tab/>
              <w:t>Aplikacja musi posiadać własny moduł raportowy z predefiniowanymi typami raportów zapewniającymi możliwość dowolnego określania dat granicznych raportu z dokładności do jednego dnia. Minimalne wymagane typy raportów są następujące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port kosztów i ilości wydrukowanych stron na użytkownika z podziałem na mono i kolo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port kosztów i ilości wydrukowanych na urządzenie z podziałem na mono i kolo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port kosztów i ilości wydrukowanych na MPK czyli miejsce powstawania kosztu (dział, projekt itp.)  z podziałem na mono i kolo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port kosztów i ilości wydrukowanych na spółkę lub oddział z podziałem na mono i kolo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port kosztów i stanu liczników całkowitych/totalnych dla poszczególnych urządze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Aplikacja musi automatycznie rejestrować w bazie programu użytkowników znajdujących się na urządzeniach, a których brak jest w samej aplikacji, bez konieczności ręcznego dodawania kont użytkowników w programie. Każdy użytkownik istniejący w pamięci dowolnego urządzenia musi automatycznie być importowany do aplikacji wraz z wartością liczników </w:t>
            </w:r>
            <w:r>
              <w:rPr>
                <w:sz w:val="18"/>
                <w:szCs w:val="18"/>
              </w:rPr>
              <w:t xml:space="preserve">wykonanych prac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plikacja musi posiadać wszystkie występujące w niej interfejsy w języku polski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liczanie ilości wykonanych prac użytkowników nie może odbywać się poprzez monitoring kolejek drukowania na serwerze druku i stacjach roboczych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plikacja musi zapewnić maksymalną (blisko 100%) dokładność faktycznie wydrukowanych stron przez użytkowników i nie może dopuszczać zliczania stron faktycznie niewydrukowanych, np. w przypadku anulowania wydruku w dowolnym momencie zliczone będą tylko strony faktycznie wydrukowane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urządzeń należy przekazać 1 licencję na aplikację zapewniającą możliwość podłączenia minimum 10 urządzeń. Nie dopuszcza się osobnego licencjonowania poszczególnych modułów aplikacji (np. osobno moduł raportowy i osobno zarządzający). Licencja nie może być ograniczona czasow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Zamawiający żąda dostarczenia urządzenia próbnego w celu weryfikacji funkcji systemu poprzez test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eksploatacyjne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nery (1 szt.) na urządze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35:00Z</dcterms:created>
  <dc:creator>BPiK</dc:creator>
  <dc:description/>
  <cp:keywords/>
  <dc:language>en-US</dc:language>
  <cp:lastModifiedBy>Wojciechowski Michał</cp:lastModifiedBy>
  <dcterms:modified xsi:type="dcterms:W3CDTF">2013-09-17T11:23:00Z</dcterms:modified>
  <cp:revision>10</cp:revision>
  <dc:subject/>
  <dc:title/>
</cp:coreProperties>
</file>